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31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3646"/>
        <w:gridCol w:w="3646"/>
      </w:tblGrid>
      <w:tr>
        <w:trPr>
          <w:trHeight w:val="3725" w:hRule="exact"/>
        </w:trPr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948180</wp:posOffset>
                      </wp:positionH>
                      <wp:positionV relativeFrom="paragraph">
                        <wp:posOffset>415925</wp:posOffset>
                      </wp:positionV>
                      <wp:extent cx="2271395" cy="1636395"/>
                      <wp:effectExtent l="635" t="0" r="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1240" cy="1636560"/>
                                <a:chOff x="0" y="0"/>
                                <a:chExt cx="2271240" cy="1636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96920" y="705600"/>
                                  <a:ext cx="274320" cy="21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9080" y="0"/>
                                  <a:ext cx="32580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8160" y="111240"/>
                                  <a:ext cx="2520" cy="152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4012">
                                      <a:moveTo>
                                        <a:pt x="5" y="0"/>
                                      </a:moveTo>
                                      <a:lnTo>
                                        <a:pt x="0" y="4012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172080"/>
                                  <a:ext cx="19569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310680"/>
                                  <a:ext cx="19569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451440"/>
                                  <a:ext cx="19569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1302480"/>
                                  <a:ext cx="19569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592920"/>
                                  <a:ext cx="19569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730800"/>
                                  <a:ext cx="19569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8680"/>
                                  <a:ext cx="20566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32" h="9">
                                      <a:moveTo>
                                        <a:pt x="0" y="0"/>
                                      </a:moveTo>
                                      <a:lnTo>
                                        <a:pt x="3632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1010160"/>
                                  <a:ext cx="19569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1163160"/>
                                  <a:ext cx="19569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1437120"/>
                                  <a:ext cx="19569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1572840"/>
                                  <a:ext cx="19569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5048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15372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800" y="15372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15048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560" y="15372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9680" y="14652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14652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6240" y="15048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6600" y="15048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7720" y="15048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040" y="421560"/>
                                  <a:ext cx="32652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5600" y="682560"/>
                                  <a:ext cx="32652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6000" y="944280"/>
                                  <a:ext cx="32580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760" y="15732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880" y="15732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40" y="15228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15228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4560" y="15804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4080" y="15048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5440" y="15048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600" y="14616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120" y="14616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0200" y="151200"/>
                                  <a:ext cx="0" cy="14364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383400"/>
                                  <a:ext cx="19569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40840"/>
                                  <a:ext cx="195768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" y="661680"/>
                                  <a:ext cx="195840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521280"/>
                                  <a:ext cx="19569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802800"/>
                                  <a:ext cx="19569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1084680"/>
                                  <a:ext cx="19569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941760"/>
                                  <a:ext cx="195768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" y="1367280"/>
                                  <a:ext cx="195840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1234440"/>
                                  <a:ext cx="19569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1506240"/>
                                  <a:ext cx="19569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.4pt;margin-top:32.75pt;width:178.85pt;height:128.85pt" coordorigin="3068,655" coordsize="3577,257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213;top:1766;width:431;height:34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657;top:655;width:512;height:41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5,4012" path="m5,0l0,4012e" stroked="t" o:allowincell="f" style="position:absolute;left:4687;top:830;width:3;height:2401;mso-wrap-style:none;v-text-anchor:middle;mso-position-horizontal-relative:margin">
                        <v:fill o:detectmouseclick="t" on="false"/>
                        <v:stroke color="black" weight="19080" startarrow="classic" endarrow="classic" startarrowwidth="medium" startarrowlength="medium" endarrowwidth="medium" endarrowlength="medium" joinstyle="round" endcap="flat"/>
                        <w10:wrap type="none"/>
                      </v:shape>
                      <v:line id="shape_0" from="3148,926" to="6229,926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59,1144" to="6240,1144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59,1366" to="6240,1366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52,2706" to="6233,2706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59,1589" to="6240,1589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52,1806" to="6233,1806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shape id="shape_0" coordsize="3632,9" path="m0,0l3632,9e" stroked="t" o:allowincell="f" style="position:absolute;left:3068;top:2023;width:3238;height:5;mso-wrap-style:none;v-text-anchor:middle;mso-position-horizontal-relative:margin">
                        <v:fill o:detectmouseclick="t" on="false"/>
                        <v:stroke color="black" weight="19080" startarrow="classic" endarrow="classic" startarrowwidth="medium" startarrowlength="medium" endarrowwidth="medium" endarrowlength="medium" joinstyle="round" endcap="flat"/>
                        <w10:wrap type="none"/>
                      </v:shape>
                      <v:line id="shape_0" from="3159,2246" to="6240,2246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59,2487" to="6240,2487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59,2918" to="6240,2918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59,3132" to="6240,3132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202,892" to="3202,3153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507,897" to="3507,3158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808,897" to="3808,3158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4094,892" to="4094,3153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4979,897" to="4979,3158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5272,886" to="5272,3147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5572,886" to="5572,3147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5865,892" to="5865,3153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6149,892" to="6149,3153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4387,892" to="4387,3153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shape id="shape_0" stroked="f" o:allowincell="f" style="position:absolute;left:3657;top:1319;width:513;height:41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55;top:1730;width:513;height:41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684;top:2142;width:512;height:41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239,903" to="4239,3164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951,903" to="3951,3164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657,895" to="3657,3156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362,895" to="3362,3156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4540,904" to="4540,3165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5720,892" to="5720,3153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5423,892" to="5423,3153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5129,885" to="5129,3146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4835,885" to="4835,3146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6013,893" to="6013,3154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59,1259" to="6240,1259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57,1034" to="6239,1034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64,1697" to="6247,1697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62,1476" to="6243,1476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48,1919" to="6229,1919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59,2363" to="6240,2363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57,2138" to="6239,2138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64,2808" to="6247,2808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62,2599" to="6243,2599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48,3027" to="6229,3027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ph the related function.  Identify the x-intercept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5" w:hRule="exac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lve the equation by factorin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Solve the equation using the quadratic formula</w:t>
            </w:r>
            <w:r>
              <w:rPr>
                <w:rFonts w:cs="Comic Sans MS" w:ascii="Comic Sans MS" w:hAnsi="Comic Sans MS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Solve the equation by completing the square.</w:t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  <w:szCs w:val="28"/>
              </w:rPr>
            </w:pPr>
            <w:r>
              <w:rPr>
                <w:rFonts w:cs="Comic Sans MS" w:ascii="Comic Sans MS" w:hAnsi="Comic Sans MS"/>
                <w:sz w:val="4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</w:tr>
      <w:tr>
        <w:trPr>
          <w:trHeight w:val="3725" w:hRule="exact"/>
        </w:trPr>
        <w:tc>
          <w:tcPr>
            <w:tcW w:w="36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te the discriminant of the equation and the number of solution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5" w:hRule="exact"/>
        </w:trPr>
        <w:tc>
          <w:tcPr>
            <w:tcW w:w="3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ich method is most direct in finding the solution to the equation?  Why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bing Assignment- Teacher Dir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ch student will be given a problem to solve in a variety ways based on his or her performance on a pre-assessment instrument.  The level one problem is the easiest among the group while the level five problem is the most challenging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vel One:  </w:t>
      </w:r>
      <w:r>
        <w:rPr/>
        <w:object w:dxaOrig="1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6pt" filled="f" o:ole="">
            <v:imagedata r:id="rId3" o:title=""/>
          </v:shape>
          <o:OLEObject Type="Embed" ProgID="" ShapeID="ole_rId2" DrawAspect="Content" ObjectID="_1922953605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vel Two:  </w:t>
      </w:r>
      <w:r>
        <w:rPr/>
        <w:object w:dxaOrig="18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16pt" filled="f" o:ole="">
            <v:imagedata r:id="rId5" o:title=""/>
          </v:shape>
          <o:OLEObject Type="Embed" ProgID="" ShapeID="ole_rId4" DrawAspect="Content" ObjectID="_914185661" r:id="rId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vel Three:   </w:t>
      </w:r>
      <w:r>
        <w:rPr/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2057377617" r:id="rId6"/>
        </w:object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vel Four:  </w:t>
      </w:r>
      <w:r>
        <w:rPr/>
        <w:object w:dxaOrig="15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16pt" filled="f" o:ole="">
            <v:imagedata r:id="rId9" o:title=""/>
          </v:shape>
          <o:OLEObject Type="Embed" ProgID="" ShapeID="ole_rId8" DrawAspect="Content" ObjectID="_305776741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vel Five:  </w:t>
      </w:r>
      <w:r>
        <w:rPr/>
        <w:object w:dxaOrig="13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16pt" filled="f" o:ole="">
            <v:imagedata r:id="rId11" o:title=""/>
          </v:shape>
          <o:OLEObject Type="Embed" ProgID="" ShapeID="ole_rId10" DrawAspect="Content" ObjectID="_93435402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Cubing Direc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 each problem on your cubing template and discuss your answers with members of the grou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person in each group needs to cut out a cube with faces measuring 6 ¼ inch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ach member in the group must write on the final cub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each face has been completed, you will need to assemble the cube, tape it, and hang it up in the classroo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5:33:00Z</dcterms:created>
  <dc:creator>Paul D Reardon</dc:creator>
  <dc:description/>
  <dc:language>en-US</dc:language>
  <cp:lastModifiedBy>User</cp:lastModifiedBy>
  <cp:lastPrinted>2009-05-26T11:31:00Z</cp:lastPrinted>
  <dcterms:modified xsi:type="dcterms:W3CDTF">2009-05-26T15:33:00Z</dcterms:modified>
  <cp:revision>2</cp:revision>
  <dc:subject/>
  <dc:title/>
</cp:coreProperties>
</file>